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punktu materialneg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zut pionowy, poziomy i ukoś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nalizuje ruch ciał w jednym i w dwóch wymiara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blicza parametry ruchu podczas swobodnego spadku i rzutu pion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uje ruch ciał w dwóch wymiarach na przykładzie rzutu poziom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związki pomiędzy położeniem, prędkością i przyspieszeniem w ruchu jednostajnie zmiennym ich wykorzystanie do obliczania parametrów ruchu, interpretowanie wykresów zależności parametrów ruchu od czasu, rozkład wektora na składowe, dodawanie wektorów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ciała w pobliżu powierzchni Ziemi jako przykład ruchu jednostajnie zmienneg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zasada niezależności ruchów, rzut pionowy, rzut poziomy, zasięg w rzucie poziomym, rzut ukośny, zasięg w rzucie ukośnym, równanie tor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Rzuty" http://phet.colorado.edu/sims/projectile-motion/projectile-motion_pl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rzuty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badają wpływ różnych parametrów na tor poruszającego się ciał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óżnych rzu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51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3:00Z</dcterms:modified>
  <cp:revision>16</cp:revision>
  <dc:subject/>
  <dc:title>Maszyny cieplne, budowa i zasada działania</dc:title>
</cp:coreProperties>
</file>